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4084303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4625117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284393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1099316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